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Paragraph"/>
              <w:spacing w:before="112" w:after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Урок 12 Свадьба и отпуск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 </w:t>
            </w:r>
          </w:p>
          <w:p>
            <w:pPr>
              <w:pStyle w:val="TableParagraph"/>
              <w:spacing w:before="112" w:after="0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ru-RU"/>
              </w:rPr>
              <w:t>Систематизац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72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-утврђив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 систематизација  најважнијих граматичких целина и лексике усвојене током школске године кроз разговор и задатке и вежбања из Радне свеске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индивидуал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оверавамо домаћи задатак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Требало је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радити 3. и 5. зад. на 56 стр. у Радној свесци. Радићемо и на овом последњем часу, вежбања и задатке за понављање градива које смо научили ове школске годин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3.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Читамо текст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Интересные факты о Санкт - Петербург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и стављамо именице у одговарајући падеж уз бројеве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1) 100 метров;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2) 74 километра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3) 9 метров; 500 метров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4) 86 рек и каналов;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5) 42 острова и 580 мостов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6) 5 миллионов жителей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7) 70 театров и 300 музеев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8) 19 часов;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9) 800 школ, 100 университетов и 2500 библиотек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10) 15 000 картин и 12 000 скульпту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1) 1800 улиц и проспектов, 835 парков и садов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2) 176 фонтанов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3)  их  60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4) 7 000 000 турист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5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ада стављамо именице из заграде у облик акузатива (на 56. стр).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) мужа , дете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, собаку и меня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2) соседей, футбол, директора, рыбу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. зиму, рыбаков, суп и людей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4) друзей, фрукты, актёров и собак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5) еду, свободу и хозяи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6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опуњавамо облицима компаратива: (57.стр.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большой 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 xml:space="preserve">больше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маленький 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меньш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хороший 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лучш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лёгкий -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 xml:space="preserve"> легч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рано 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раньш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    далеко 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дальш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плохой 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 xml:space="preserve">хуже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    богатый 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богач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тарый  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старш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молодой 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молож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дорогой -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дорож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дешёвый 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дешевл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 xml:space="preserve">8.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опуњавамо реченице исправним обликом повратних глагола:(57.стр.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1) они  не улыбаются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2) они  боятс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) они  надеютс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4) мы  общаемс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9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 Сада понављамо употребу повратних и неповратних глагола: (57.стр.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1)  упражнени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ачинае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;  м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ачинаем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активно думать 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2)  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открываю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глаза ; они н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открываю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3) глаз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закрываю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;  он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закрывают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глаза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4) рестораны и магазин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закрываю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; 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закрываю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двер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5) м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меняем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мир, но люди н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меняютс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6) жизнь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 xml:space="preserve"> учит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меня, но я н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учус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 xml:space="preserve">10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читају текстове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>Встреч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>Новый мир (стр. 58)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 стављају повратне глаголе у правилан обли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встречались;  встречаемся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меняется; учатся; стараются; учатся; боятся;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11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Понављамо  присвојне заменице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СВОЙ - СВОЯ- СВОЁ - / ЕГО - ЕЁ - ИХ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и њихову употребу:(58. стр.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) его деньги; свои деньги;  свой бизнес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2) свои проблемы; их проблем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) их (свой) флаг ; свой флаг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4) его характер ; свой характе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5) свои иероглфы; их иероглфы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6) свой язык  / их язык, сво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12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Тражимо грешке, пишемо исправне реченице. Треба написати: (58.стр.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.Москв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старш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, чем Петербург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2. Где ты хочешь работать посл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университет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3. Родители хотел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сын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, а у них доч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4. У студент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ет работ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5. У меня мног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рудных работ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6. У меня мал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ремен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7. Учитель люби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студентов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8. Завтра м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летим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в Сибирь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9. Я хочу кофе бе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саха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10. Урок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чинае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в 10:00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TableParagraph"/>
              <w:spacing w:before="112" w:after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Дошли смо до  краја ове школске године. Успешно смо савладали градив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Наставник даје препоруку ученицима да прочитају текстове на крају Уџбеника на101.стр.(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sr-RS"/>
              </w:rPr>
              <w:t>Встреча двух культу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) и Радне свеске од 59.до 74.стр. (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sr-RS"/>
              </w:rPr>
              <w:t>Тексты для чтения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), а који су рађени на  часовима додатне наставе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се поздравља са ученицима, жели им да се лепо проведу на распусту и да искористе знање руског јези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34:00Z</dcterms:created>
  <dc:creator>Vladimir Neskovic</dc:creator>
  <dc:description/>
  <dc:language>en-US</dc:language>
  <cp:lastModifiedBy>Jelena</cp:lastModifiedBy>
  <dcterms:modified xsi:type="dcterms:W3CDTF">2025-07-02T15:16:00Z</dcterms:modified>
  <cp:revision>8</cp:revision>
  <dc:subject/>
  <dc:title>Наставна тема</dc:title>
</cp:coreProperties>
</file>